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216335595"/>
      <w:bookmarkStart w:id="1" w:name="__Fieldmark__0_421633559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16335595"/>
            <w:bookmarkStart w:id="3" w:name="__Fieldmark__1_421633559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16335595"/>
            <w:bookmarkStart w:id="5" w:name="__Fieldmark__2_421633559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216335595"/>
            <w:bookmarkStart w:id="7" w:name="__Fieldmark__3_421633559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216335595"/>
            <w:bookmarkStart w:id="9" w:name="__Fieldmark__4_421633559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216335595"/>
            <w:bookmarkStart w:id="11" w:name="__Fieldmark__5_421633559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216335595"/>
            <w:bookmarkStart w:id="13" w:name="__Fieldmark__6_421633559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